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3 год и на плановый период </w:t>
        <w:br/>
        <w:t xml:space="preserve">2024 и 2025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4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3 год и на плановый период 2024 и 2025 годов» 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плановый период 2024 и 2025 годов по разделам, подразделам, целевым статьям, группам и подгруппам видов расходов классификации расходов бюджета</w:t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 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6"/>
        <w:gridCol w:w="552"/>
        <w:gridCol w:w="1829"/>
        <w:gridCol w:w="576"/>
        <w:gridCol w:w="1634"/>
        <w:gridCol w:w="191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61 897 835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 426 482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2 423,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6 316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2 423,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6 316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2 423,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6 31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2 423,2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6 316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2 423,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6 316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 666,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 694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96,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96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96,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96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3 757,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7 622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985,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985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985,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985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624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49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624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4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7,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7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9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9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 105 412,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9 620 165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</w:t>
              <w:br/>
              <w:t>в области здравоохран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1 105 412,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620 165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1 105 412,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620 16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1 105 412,2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620 165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 452 136,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4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758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 443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3 661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 443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3 661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 443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3 66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 120 377,3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 805 19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 120 377,3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 805 192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 120 377,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 805 192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дицинской помощи, оказываемой гражданам, </w:t>
              <w:br/>
              <w:t xml:space="preserve">не идентифицированным </w:t>
              <w:br/>
              <w:t xml:space="preserve">и не застрахованным </w:t>
              <w:br/>
              <w:t>по программе обязательного медицинского страх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1 306 838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107 428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56 838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257 428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56 838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257 428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850 000,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850 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 850 000,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850 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 xml:space="preserve">и проведению ремонта медицинского оборудования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3 276,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9 407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роприятий </w:t>
              <w:br/>
              <w:t xml:space="preserve">по организации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>и проведению ремонта медицинского оборуд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3 276,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9 407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3 276,1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9 407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 198,1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4 206,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 078,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 20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61 897 835,4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 426 482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9:00Z</dcterms:created>
  <dc:creator>nikitina</dc:creator>
  <dc:description/>
  <cp:keywords/>
  <dc:language>en-US</dc:language>
  <cp:lastModifiedBy>Казаненко Инга Владимировна</cp:lastModifiedBy>
  <cp:lastPrinted>2022-09-12T09:31:00Z</cp:lastPrinted>
  <dcterms:modified xsi:type="dcterms:W3CDTF">2023-03-07T09:57:00Z</dcterms:modified>
  <cp:revision>103</cp:revision>
  <dc:subject/>
  <dc:title>Приложение 5</dc:title>
</cp:coreProperties>
</file>